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ed to Take a One-Way Flight?  Why You Should Examine Privately Chartered Jets</w:t>
      </w:r>
    </w:p>
    <w:p>
      <w:pPr>
        <w:pStyle w:val="Normal"/>
        <w:rPr/>
      </w:pPr>
      <w:r>
        <w:rPr/>
      </w:r>
    </w:p>
    <w:p>
      <w:pPr>
        <w:pStyle w:val="Normal"/>
        <w:rPr/>
      </w:pPr>
      <w:r>
        <w:rPr/>
        <w:t xml:space="preserve">Are you preparing to take a trip in the near future?  If so, will your trip need to be a roundtrip or a one-way trip?  Although most travelers need to take roundtrips, there are some who are only in need of a one-way trip.  If you are able to take a one-way trip, you may want to think about chartering a private jet, instead of flying commercially.  </w:t>
      </w:r>
    </w:p>
    <w:p>
      <w:pPr>
        <w:pStyle w:val="Normal"/>
        <w:rPr/>
      </w:pPr>
      <w:r>
        <w:rPr/>
      </w:r>
    </w:p>
    <w:p>
      <w:pPr>
        <w:pStyle w:val="Normal"/>
        <w:rPr/>
      </w:pPr>
      <w:r>
        <w:rPr/>
        <w:t>When it comes to the chartering of a private jet for one-way trips, there are many travelers, just like you, who wonder why they should charter a jet. One of the many reasons why you may want to think about chartering a private jet for your next one-way trip is because of privacy. When you charter a private jet, you and your predetermined passengers, if there are any, will be the only individuals aboard the aircraft, aside from the crew.  This means that you get to travel in comfort alone.  There is no having to deal with unpleasant flight attendants, screaming children, or unhappy passengers.  This, alone, is enough reason to seriously think about chartering a private jet for your next one-way trip.</w:t>
      </w:r>
    </w:p>
    <w:p>
      <w:pPr>
        <w:pStyle w:val="Normal"/>
        <w:rPr/>
      </w:pPr>
      <w:r>
        <w:rPr/>
      </w:r>
    </w:p>
    <w:p>
      <w:pPr>
        <w:pStyle w:val="Normal"/>
        <w:rPr/>
      </w:pPr>
      <w:r>
        <w:rPr/>
        <w:t>While being able to travel alone is a great reason for chartering a private jet for your next one-way trip, it is not the only reason why you should. In fact, there is an even bigger reason, the price.  Although privately chartered jets are often associated with expensive tastes, it is more than possible for you to find a relatively low-cost or affordable private jet chartering company to do business with.  There are a number of companies that regularly charge low or competitive rates, for all different types of travels.  These types of companies are the ones that you may want to examine first, when looking for a private jet chartering company to do business with.</w:t>
      </w:r>
    </w:p>
    <w:p>
      <w:pPr>
        <w:pStyle w:val="Normal"/>
        <w:rPr/>
      </w:pPr>
      <w:r>
        <w:rPr/>
      </w:r>
    </w:p>
    <w:p>
      <w:pPr>
        <w:pStyle w:val="Normal"/>
        <w:rPr/>
      </w:pPr>
      <w:r>
        <w:rPr/>
        <w:t>In addition to companies that regularly charge low or reasonable rates for the chartering of a private jet, it is also possible to find companies that offer specials on one-way trips. That is why you are urged to give a private jet charter a quick glance if you are only in need of a one-way ticket, instead of roundtrip travel reservations.  Although a large number of private jet chartering companies offer deals or specials for one-way travel, not everyone does.  Despite not being offered, one-way discounted chartering trips are worth looking into, as they may be able to save you a considerable amount of money.</w:t>
      </w:r>
    </w:p>
    <w:p>
      <w:pPr>
        <w:pStyle w:val="Normal"/>
        <w:rPr/>
      </w:pPr>
      <w:r>
        <w:rPr/>
      </w:r>
    </w:p>
    <w:p>
      <w:pPr>
        <w:pStyle w:val="Normal"/>
        <w:rPr/>
      </w:pPr>
      <w:r>
        <w:rPr/>
        <w:t>When it comes to discounted one-way charters, you will find that your estimated date of travel, as well as your destination plays a role in the discount, if any, is offered. As it was previously mentioned, a large number of individuals only need to make one-way travel arrangements.  Although private jet chartering companies will take these types of reservations, they can sometimes lose money when doing so.  For instance, if the private jet chartering company is located in New York, but a customer makes reservations to charter a flight to Texas, that plane will have to return to New York.  If that plane returns empty, the jet charting company is often losing money, as they are flying with “dead weight.”  Losing money is frowned upon by any business, not matter what the type. That is why many chartering companies offer discounts on one-way returning flights.</w:t>
      </w:r>
    </w:p>
    <w:p>
      <w:pPr>
        <w:pStyle w:val="Normal"/>
        <w:rPr/>
      </w:pPr>
      <w:r>
        <w:rPr/>
      </w:r>
    </w:p>
    <w:p>
      <w:pPr>
        <w:pStyle w:val="Normal"/>
        <w:rPr/>
      </w:pPr>
      <w:r>
        <w:rPr/>
        <w:t>As it was mentioned above, not all jet chartering companies offer discounts on one-way flights, but it is relatively easy to determine.  Simply visit a jet chartering company’s online website or place a call to their offices and you should instantly be able to know if you can save money by booking your one-way travel arrangements though a jet chartering company.</w:t>
      </w:r>
    </w:p>
    <w:p>
      <w:pPr>
        <w:pStyle w:val="Normal"/>
        <w:rPr/>
      </w:pPr>
      <w:r>
        <w:rPr/>
      </w:r>
    </w:p>
    <w:p>
      <w:pPr>
        <w:pStyle w:val="Normal"/>
        <w:rPr/>
      </w:pPr>
      <w:r>
        <w:rPr/>
        <w:t>PPPPP</w:t>
      </w:r>
    </w:p>
    <w:p>
      <w:pPr>
        <w:pStyle w:val="Normal"/>
        <w:rPr/>
      </w:pPr>
      <w:r>
        <w:rPr/>
      </w:r>
    </w:p>
    <w:p>
      <w:pPr>
        <w:pStyle w:val="Normal"/>
        <w:rPr/>
      </w:pPr>
      <w:r>
        <w:rPr/>
        <w:t>Word Count 6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54:00Z</dcterms:created>
  <dc:creator>Jennifer</dc:creator>
  <dc:description/>
  <dc:language>en-US</dc:language>
  <cp:lastModifiedBy>Jennifer</cp:lastModifiedBy>
  <dcterms:modified xsi:type="dcterms:W3CDTF">2007-01-23T06:19:00Z</dcterms:modified>
  <cp:revision>8</cp:revision>
  <dc:subject/>
  <dc:title>Need to Take a One-Way Flight</dc:title>
</cp:coreProperties>
</file>